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847785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99878175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